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  <w:color w:val="339966"/>
          <w:u w:val="single"/>
        </w:rPr>
      </w:pPr>
      <w:r>
        <w:rPr>
          <w:rFonts w:cs="Times New Roman" w:ascii="Times New Roman" w:hAnsi="Times New Roman"/>
          <w:caps/>
          <w:color w:val="339966"/>
          <w:u w:val="single"/>
        </w:rPr>
        <w:t xml:space="preserve">Návrh na doplnenie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  <w:color w:val="339966"/>
          <w:u w:val="single"/>
        </w:rPr>
      </w:pPr>
      <w:r>
        <w:rPr>
          <w:rFonts w:cs="Times New Roman" w:ascii="Times New Roman" w:hAnsi="Times New Roman"/>
          <w:caps/>
          <w:color w:val="339966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ásady informovanosti občanov prostredníctvom komunikačných prostriedkov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tskej časti Košice – Sídlisko KVP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1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Úvodné ustanovenia</w:t>
      </w:r>
    </w:p>
    <w:p>
      <w:pPr>
        <w:pStyle w:val="Normlnweb"/>
        <w:spacing w:before="0" w:after="0"/>
        <w:jc w:val="both"/>
        <w:rPr/>
      </w:pPr>
      <w:r>
        <w:rPr/>
        <w:t>Zásady upravujú spôsoby komunikácie a informovanosti občanov prostredníctvom komunikačných prostriedkov Mestskej časti  Košice – Sídlisko KVP najmä z hľadiska: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ich tematického zamerania a obsahovej náplne,</w:t>
      </w:r>
    </w:p>
    <w:p>
      <w:pPr>
        <w:pStyle w:val="Normlnweb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ich prípravy a zverejňovani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2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Komunikačné prostriedky</w:t>
      </w:r>
    </w:p>
    <w:p>
      <w:pPr>
        <w:pStyle w:val="Normlnweb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Vydávanie periodika KVaPka (ďalej len novín) sa uskutočňuje podľa zákona NRSR č. 167/2008 Z. z.. o periodickej tlači a agentúrnom spravodajstve a o zmene a doplnení niektorých zákonov, ktorý nadobudol účinnosť 1. júna 2008. Je registrované na Ministerstve kultúry Slovenskej republiky pod číslom EV3223/09. Názov periodika je KVaPka, periodicita edície spravidla 4x ročne. Počet výtlačkov: minimálne v počte domácnosti MČ Košice – Sídlisko KVP. Formát : A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prevádzkuje webovú stránku (mckvp.sk), ktorej súčasťou je aj diskusné fórum. Prostredníctvom tejto stránky informuje občanov o dianí MČ v zmysle týchto zásad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má zriadený profil na sociálnej sieti, prostredníctvom ktorého odkazuje na stránku mckvp.sk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336" w:hanging="3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339966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339966"/>
          <w:sz w:val="24"/>
          <w:szCs w:val="24"/>
        </w:rPr>
        <w:t>4.  Mestská časť je vlastníkom šiestich maloplošných informačných zariadení, prostredníctvom ktorých informuje občanov o aktuálnom dianí v mestskej časti.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/>
          <w:i/>
          <w:color w:val="339966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3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Základné ustanovenia</w:t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Vydavateľom novín, prevádzkovateľom webovej stránky a profilu na sociálnej sieti </w:t>
      </w:r>
      <w:r>
        <w:rPr>
          <w:b/>
          <w:color w:val="339966"/>
        </w:rPr>
        <w:t>a vlastníkom šiestich maloplošných informačných zariadení</w:t>
      </w:r>
      <w:r>
        <w:rPr>
          <w:color w:val="339966"/>
        </w:rPr>
        <w:t xml:space="preserve"> </w:t>
      </w:r>
      <w:r>
        <w:rPr/>
        <w:t>je Mestská časť Košice - Sídlisko KVP.</w:t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Technickú podporu prevádzkovania webovej stránky a prepojenia na profil zaisťuje miestny úrad Mestskej časti Košice – Sídlisko KVP.</w:t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Zverejňovanie informácií na maloplošných informačných zariadeniach zabezpečuje  miestny úrad Mestskej časti Košice – Sídlisko KVP s výnimkou Čl. 7, písmena b) týchto zásad. </w:t>
      </w:r>
    </w:p>
    <w:p>
      <w:pPr>
        <w:pStyle w:val="Normlnweb"/>
        <w:spacing w:before="0" w:after="0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istribúciu novín zabezpečuje miestny úrad Mestskej časti Košice – Sídlisko KVP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Noviny vychádzajú vo formáte A4 spravidla v počte osem nekomerčných strán, okrem strán s inzerciou a reklamami, ktorých počet nie je obmedzený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ispievateľom môže byť každý občan, ktorý požiada vydavateľa o zverejnenie príspevku v súlade s týmito zásadami. Každý prispievateľ bude zaradený do centrálnej databázy prispievateľov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íspevky komerčného charakteru sú spoplatňované podľa aktuálneho sadzobníka inzercie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Komunikácia a informovanie verejnosti sa riadi týmito „Zásadami informovanosti občanov prostredníctvom komunikačných prostriedkov Mestskej časti Košice – Sídlisko KVP“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iestny úrad Mestskej časti Košice – sídlisko KVP zverejní tieto zásady na webovej stránke mestskej časti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4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Tematické zameranie a obsah novín</w:t>
      </w:r>
    </w:p>
    <w:p>
      <w:pPr>
        <w:pStyle w:val="Normln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Košice - Sídlisko KVP vydáva noviny za účelom poskytnutia objektívnych informácií obyvateľom, týkajúcich sa činnosti volených orgánov, miestneho úradu, ako aj spoločenského, kultúrneho, športového a ďalšieho diania v mestskej časti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bsahová náplň novín tvorí mozaiku informácií najmä v nasledujúcich hlavných tematických okruhoch: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Miestne zastupiteľstvo (ďalej len MZ) – články s informáciami o zasadnutiach poslaneckého zboru, rozhovory s poslancami, dôležité uznesenia MZ, oznamy o činnosti poslancov, harmonogram zasadnutí MZ i jeho komisií, zverejnenie dôležitých dokumentov, s ktorými samospráva oboznamuje obyvateľov.</w:t>
      </w:r>
    </w:p>
    <w:p>
      <w:pPr>
        <w:pStyle w:val="Normlnweb"/>
        <w:spacing w:before="0" w:after="0"/>
        <w:ind w:left="360" w:hanging="0"/>
        <w:jc w:val="both"/>
        <w:rPr/>
      </w:pPr>
      <w:r>
        <w:rPr/>
        <w:t xml:space="preserve">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Legislatíva – informácie o novoprijatých všeobecne záväzných nariadení (ďalej len VZN) s odborným komentárom, informácie o voľbách, o dôležitých zákonných opatreniach, ktoré sa týkajú samosprávy a občanov.</w:t>
      </w:r>
    </w:p>
    <w:p>
      <w:pPr>
        <w:pStyle w:val="Normlnweb"/>
        <w:spacing w:before="0" w:after="0"/>
        <w:jc w:val="both"/>
        <w:rPr/>
      </w:pPr>
      <w:r>
        <w:rPr/>
        <w:t xml:space="preserve">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Miestny úrad – informácie z činnosti miestneho úradu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Aktuality – informácie o dianí v mestskej časti rozčlenené na:</w:t>
      </w:r>
    </w:p>
    <w:p>
      <w:pPr>
        <w:pStyle w:val="Odstavecseseznamem"/>
        <w:ind w:left="720" w:firstLine="372"/>
        <w:rPr/>
      </w:pPr>
      <w:r>
        <w:rPr/>
        <w:t>I.</w:t>
        <w:tab/>
        <w:t xml:space="preserve">spoločenský život – významné návštevy, spoločenské podujatia, aktivity z oblasti cirkví, spoločenských organizácií, životné jubileá...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1260" w:hanging="180"/>
        <w:rPr/>
      </w:pPr>
      <w:r>
        <w:rPr/>
        <w:t>II.</w:t>
        <w:tab/>
        <w:t xml:space="preserve">kultúra – kultúrne podujatia, pozvánky, spoločenské oznamy, kultúrne aktivity mestskej časti... 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1260" w:hanging="180"/>
        <w:rPr/>
      </w:pPr>
      <w:r>
        <w:rPr/>
        <w:t>III.</w:t>
        <w:tab/>
        <w:t>informácie o činnosti športových klubov, športové podujatia,    výsledky ..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Externé príspevky – priestor pre názory, námety, kritické i pochvalné ohlasy zo strany obyvateľov, škôl a predškolských zariadení, spoločenských organizácií, postrehy z každodenného života na sídlisku. Forma príspevkov môže byť rôzna. </w:t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Zaujímavosti – súčasťou novín môžu byť aj príležitostné korešpondenčné súťaže a zábavné ankety s vyčleneným priestorom pre deti a mládež s informáciami z okruhu ich záujmov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Reklama a inzercia – zverejnenie reklamných článkov a fotografií, ako aj všetkých foriem plošnej inzercie sa uskutočňuje podľa aktuálneho sadzobníka inzercie. Subjekt, ktorý si objedná zverejnenie inzerátu, alebo reklamy v novinách, uhradí poplatok stanovený podľa platného sadzobníka inzercie do termínu uzávierky novín, najneskôr deň pred zadávaním novín do tlače. Je možné objednať si inzerciu aj v niekoľkých vydaniach novín po sebe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íspevky sú zverejňované predovšetkým formou: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17"/>
        </w:numPr>
        <w:spacing w:before="0" w:after="0"/>
        <w:jc w:val="both"/>
        <w:rPr/>
      </w:pPr>
      <w:r>
        <w:rPr/>
        <w:t>pravidelných rubrík v zmysle Čl. 4, bodu 2 písm. a), b) a c) týchto zásad,</w:t>
      </w:r>
    </w:p>
    <w:p>
      <w:pPr>
        <w:pStyle w:val="Normlnweb"/>
        <w:spacing w:before="0" w:after="0"/>
        <w:ind w:hanging="360"/>
        <w:jc w:val="both"/>
        <w:rPr/>
      </w:pPr>
      <w:r>
        <w:rPr/>
      </w:r>
    </w:p>
    <w:p>
      <w:pPr>
        <w:pStyle w:val="Normlnweb"/>
        <w:numPr>
          <w:ilvl w:val="0"/>
          <w:numId w:val="17"/>
        </w:numPr>
        <w:spacing w:before="0" w:after="0"/>
        <w:jc w:val="both"/>
        <w:rPr/>
      </w:pPr>
      <w:r>
        <w:rPr/>
        <w:t>samostatných článkov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Príspevky uverejnené v novinách nie sú honorované. Nevyžiadané materiály a fotografie sa nevracajú.</w:t>
      </w:r>
    </w:p>
    <w:p>
      <w:pPr>
        <w:pStyle w:val="Normlnweb"/>
        <w:spacing w:before="0" w:after="0"/>
        <w:ind w:left="360" w:hanging="360"/>
        <w:jc w:val="both"/>
        <w:rPr/>
      </w:pPr>
      <w:r>
        <w:rPr/>
      </w:r>
    </w:p>
    <w:p>
      <w:pPr>
        <w:pStyle w:val="Normlnweb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Informácie o činnosti politických strán nie sú v novinách uverejňované s výnimkou činnosti voleného predstaviteľa v súvislosti s výkonom jeho mandátu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5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Tematické zameranie a obsah webovej stránky</w:t>
      </w:r>
    </w:p>
    <w:p>
      <w:pPr>
        <w:pStyle w:val="Normln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Mestská časť prevádzkuje a spravuje webovú stránku za účelom poskytnutia objektívnych informácií obyvateľom, týkajúcich sa činnosti volených orgánov, miestneho úradu,  spoločenského, kultúrneho, športového a ďalšieho diania v mestskej časti, na ktorej sa podieľa redaktor – editor a redakčná rada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bsahová náplň webovej stránky tvorí mozaiku informácií najmä v nasledujúcich hlavných tematických okruhoch: 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 xml:space="preserve">Samospráva – informácie o činnosti volených zástupcov občanov, miestneho zastupiteľstva, miestnej rady, komisií a miestneho kontrolóra. Ďalej obsahuje: </w:t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pozvánky s programom na zasadnutie miestneho zastupiteľstva,</w:t>
      </w:r>
    </w:p>
    <w:p>
      <w:pPr>
        <w:pStyle w:val="Normlnweb"/>
        <w:spacing w:before="0" w:after="0"/>
        <w:ind w:left="1080" w:hanging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zápisnice zo zasadnutí miestneho zastupiteľstva,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všeobecne záväzné nariadenia, interné smernice miestneho úradu a iné zákony   týkajúce sa samosprávy,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audiovizuálne záznamy z rokovaní miestneho zastupiteľstva v plnom rozsahu,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 xml:space="preserve">kontaktné údaje na volených predstaviteľov a zástupcov občanov v rozsahu platných právnych noriem,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formulár na prijímanie podnetov od občanov a databáza týchto podnetov,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odpovede na všetky podnety (s uvedením spôsobu riešenia, alebo dôvodov nemožnosti), mimo príspevkov v zmysle Čl. 7 bod 1. týchto zásad,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avidlá účasti a vystupovania občanov na miestnom zastupiteľstve,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avidlá pre konanie zhromaždenia obyvateľov obce, hlasovania občanov a petičného práva,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 xml:space="preserve">Miestny úrad – informácie o dianí na miestnom úrade a o jeho činnosti. Najmä: </w:t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informácie o oddeleniach a referátoch miestneho úradu s kontaktmi na ich pracovníkov a s popisom pracovnej agendy oddelenia alebo referátu,</w:t>
      </w:r>
    </w:p>
    <w:p>
      <w:pPr>
        <w:pStyle w:val="Normlnweb"/>
        <w:spacing w:before="0" w:after="0"/>
        <w:ind w:left="1080" w:hanging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>
          <w:rStyle w:val="StrongEmphasis"/>
          <w:b w:val="false"/>
        </w:rPr>
        <w:t>personálna politika: in</w:t>
      </w:r>
      <w:r>
        <w:rPr>
          <w:rStyle w:val="Fontsize3"/>
        </w:rPr>
        <w:t>formácie o konaní výberového konania na pracovné pozície v obci, zápisnice z výberového konania obsahujúce minimálne charakteristiku obsadzovaného miesta, dátum, počet uchádzačov a mená členov komisií po uzavretí výberového konania, sumárne hodnotenie komisie</w:t>
      </w:r>
      <w:r>
        <w:rPr/>
        <w:t>,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>
          <w:rStyle w:val="StrongEmphasis"/>
          <w:b w:val="false"/>
        </w:rPr>
        <w:t>dotácie a granty: zverejňovanie všetkých žiadostí o dotácie/granty</w:t>
      </w:r>
      <w:r>
        <w:rPr>
          <w:rStyle w:val="Fontsize3"/>
        </w:rPr>
        <w:t>, grantové výzvy (vrátane presného postupu rozhodovania o udeľovaní dotácií/grantov a systém ich hodnotenia, časové medzníky, výsledky a dôvodové správy), formuláre/žiadosti o pridelenie jednotlivých typov dotácií/grantov, pravidlá pre prideľovanie dotácií/grantov vo forme kritérií a ich váhy, mená členov jednotlivých dotačných/grantových komisií zverejňovať spätne po rozhodnutí komisií, zápisnice zo zasadnutí komisií, rozhodnutia o pridelení dotácie/grantu vrátane hodnotiacich tabuliek, alokované čiastky pre príslušné grantové kolo</w:t>
      </w:r>
      <w:r>
        <w:rPr/>
        <w:t>,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/>
        <w:t xml:space="preserve">informácie o verejnom obstarávaní a elektronických aukciách: etický kódex verejného obstarávania, interné smernice o verejnom obstarávaní, plány a dôvody verejného obstarávania na príslušný rok, audity verejného obstarávania mestskej časti pre príslušný rok </w:t>
      </w:r>
      <w:r>
        <w:rPr>
          <w:rStyle w:val="Fontsize3"/>
        </w:rPr>
        <w:t>(stav a výsledky verejného obstarávania), analýzy voľby (dôvody) interného alebo externého zabezpečenia služieb obcou, databáza zmlúv (aj dodatkov)</w:t>
      </w:r>
      <w:r>
        <w:rPr/>
        <w:t>, d</w:t>
      </w:r>
      <w:r>
        <w:rPr>
          <w:rStyle w:val="Fontsize3"/>
        </w:rPr>
        <w:t xml:space="preserve">atabáza faktúr, databáza objednávok, oznámenia o verejných obstarávaniach (vyhlásenia súťaží, zrušenia súťaží atď.), zloženie výberových komisií zverejňovať po uzavretí konania, kritériá pre hodnotenie ponúk, zoznam uchádzačov, výsledky obstarávaní s dôvodovými správami výberu a poradím uchádzačov, súhrnná správa o zákazkách s nízkou hodnotou s cenami vyššími ako 1 000,- €, 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edaj a prenájom majetku: analýzy efektívnosti využitia obecného majetku, dôvodové správy pre predaj, alebo nájom obecného majetku, oznámenia o predaji alebo nájme obecného majetku zverejňovať najmenej 30 dní vopred, zápisnice z procesu predaja, alebo nájmu obecného majetku, zloženie výberových komisií, kritériá pre hodnotenie ponúk, zoznam záujemcov a ich ponuky, výsledky s dôvodovými správami výberu a poradím záujemcov,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financie a rozpočet: návrh rozpočtu, aktuálny rozpočet obce a rozpočty minimálne troch po sebe nasledujúcich uplynulých rokov, všetky podporné dokumenty k rozpočtom, register investičných akcií obce (prehľad plánovaných investičných akcií) za bežný a tri predchádzajúce uplynulé rozpočtové roky, dopadové štúdie na obec v prípade plánovaného prijatia úveru, finančné výročné správy obce vrátane informácií o vývoji dlhovej služby obce,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ogram hospodárskeho a sociálneho rozvoja Mestskej časti Košice – Sídlisko KVP,</w:t>
      </w:r>
    </w:p>
    <w:p>
      <w:pPr>
        <w:pStyle w:val="Normlnweb"/>
        <w:spacing w:before="0" w:after="0"/>
        <w:jc w:val="both"/>
        <w:rPr>
          <w:rStyle w:val="Fontsize3"/>
        </w:rPr>
      </w:pPr>
      <w:r>
        <w:rPr/>
      </w:r>
    </w:p>
    <w:p>
      <w:pPr>
        <w:pStyle w:val="Normlnweb"/>
        <w:numPr>
          <w:ilvl w:val="1"/>
          <w:numId w:val="4"/>
        </w:numPr>
        <w:spacing w:before="0" w:after="0"/>
        <w:jc w:val="both"/>
        <w:rPr/>
      </w:pPr>
      <w:r>
        <w:rPr/>
        <w:t>kronika mestskej časti.</w:t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 xml:space="preserve">Mestská časť a občan – informácie o mestskej časti ako sú: školy v mestskej časti, tlačivá a poplatky, noviny mestskej časti, fotogaléria, informácie o prevádzkach v mestskej časti, neuverejnené príspevky v novinách mestskej časti. </w:t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6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Sociálne sie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stská časť má zriadený a spravuje profil na verejne dostupnej sociálnej si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ciálnu sieť určí redakčná rada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39966"/>
          <w:sz w:val="32"/>
          <w:szCs w:val="32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339966"/>
          <w:sz w:val="32"/>
          <w:szCs w:val="32"/>
        </w:rPr>
        <w:t>Článok 7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339966"/>
          <w:sz w:val="32"/>
          <w:szCs w:val="32"/>
        </w:rPr>
        <w:t>Maloplošné informačné zariadeni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  <w:color w:val="339966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color w:val="339966"/>
        </w:rPr>
        <w:t xml:space="preserve">    </w:t>
      </w:r>
      <w:r>
        <w:rPr>
          <w:b/>
          <w:color w:val="339966"/>
        </w:rPr>
        <w:t xml:space="preserve">Maloplošné informačné zariadenia mestskej časti sú určené na : </w:t>
      </w:r>
    </w:p>
    <w:p>
      <w:pPr>
        <w:pStyle w:val="Normal"/>
        <w:jc w:val="both"/>
        <w:rPr/>
      </w:pPr>
      <w:r>
        <w:rPr>
          <w:b/>
          <w:color w:val="339966"/>
        </w:rPr>
        <w:t xml:space="preserve">    </w:t>
      </w:r>
      <w:r>
        <w:rPr>
          <w:b/>
          <w:color w:val="339966"/>
        </w:rPr>
        <w:t xml:space="preserve">a)  zverejňovanie aktuálnych informácií týkajúcich sa diania v mestskej časti,   </w:t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 </w:t>
      </w:r>
      <w:r>
        <w:rPr>
          <w:b/>
          <w:color w:val="339966"/>
        </w:rPr>
        <w:t xml:space="preserve">b)  umiestňovanie volebných plagátov počas volebných kampaní pre kandidujúce </w:t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      </w:t>
      </w:r>
      <w:r>
        <w:rPr>
          <w:b/>
          <w:color w:val="339966"/>
        </w:rPr>
        <w:t xml:space="preserve">subjekty v zmysle platnej právnej úpravy.  </w:t>
      </w:r>
    </w:p>
    <w:p>
      <w:pPr>
        <w:pStyle w:val="Normal"/>
        <w:ind w:left="360" w:hanging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8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8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Zverejňovanie príspevk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komunikačných prostriedkoch mestskej časti nebudú uverejňované príspev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iskriminujúce občanov z dôvodu rasy alebo etnického pôvodu, pohlavia, sexuálnej orientácie, veku, zdravotného postihnutia, náboženstva alebo viery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bez identifikačných znakov autora (anonym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ak sa v nich vyskytne tvrdenie, ktoré sa dotýka cti, dôstojnosti alebo súkromia inej osoby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 xml:space="preserve">týkajúce sa súkromných či osobných sporov občanov alebo občianskych skupín, ktoré nesúvisia s obecnou tematiko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 sporných prípadoch bude platiť rozhodnutie redakčnej rady, a to hlasovaním, o ktorom bude vyhotovený zázna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evyžiadané príspevky môžu byť v rozsahu maximálne 1 000 znakov (vrátane medzier). Tento rozsah zodpovedá formátu A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k sa vyskytne príspevok obsahujúci určité výhrady voči konkrétnej osobe, alebo aktivite, redaktor-editor je povinný dať priestor k vyjadreniu takejto osobe, alebo aktérovi. Ak dotknutá osoba sa odmietne vyjadriť, vyjde tento príspevok bez jej vyjadr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jadrenie sa obmedzí jedine na tvrdenie, ktorým sa pôvodné tvrdenie uvedie na pravú mieru alebo sa neúplné tvrdenie doplňu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daktor – editor uverejní takúto reakciu dotknutej osoby na príspevok a otvorí diskusiu na webovej strán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ximálny rozsah rubriky „ohlasy občanov“ v novinách sú dve strany formátu novín. V prípade väčšieho množstva článkov od občanov rozhodne redakčná rada o pridelení väčšieho priesto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ednostne budú vyberané príspevky, týkajúce sa aktuálneho obdobia. Ostatné neuverejnené príspevky budú zaradené na webovej stránke mestskej časti „Neuverejnené príspevky občanov“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šetky príspevky občanov sú evidované v centrálnej databáze redakč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8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9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Inzerci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Inzercia v novinách je uverejňovaná za úpla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Sadzobník inzercie schvaľuje miestne zastupiteľst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V prípadoch, kedy si prispievateľ nárokuje bezplatné zverejnenie informácií, rozhoduje redakčná rada jednotlivo o každej takejto žia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Za obsah inzerátu zodpovedá inzer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Vydavateľ nezodpovedá za pravdivosť informácie zverejnenej v inzercii a za klamlivú reklamu alebo porovnávaciu reklam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V prípade inzercie alebo reklamy je každá zverejňovaná informácia zaznamenaná na vyhradenom tlačive, na ktorom je text inzerátu, dátum zverejnenia, meno a adresa žiadateľa, jeho vlastnoručný podpis a informácia o úhrade popl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10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Redakčná r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čná rada je kolektívny orgán, ktorý dohliada na dodržiavanie Zásad informovanosti občanov prostredníctvom komunikačných prostriedkov  Mestskej časti Košice – Sídlisko KV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Členov redakčnej rady volí a odvoláva miestne zastupiteľstvo na návrh politických strán a nezávislých poslancov v ňom zastúp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estne zastupiteľstvo volí do redakčnej rady po jednom zástupcovi na návrh z každej politickej strany, spomedzi nezávislých poslancov a neposlancov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álym členom redakčnej rady je prednosta Miestneho úradu Mestskej časti Košice – Sídlisko KV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čná ra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avrhuje základné pravidlá tvorby novín a webovej stránky a predkladá ich miestnemu zastupiteľstvu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avidelne kontroluje dodržiavanie týchto zásad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olí a odvoláva predsedu a podpredsedu redakčnej rady,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rozhoduje o výbere redaktora – editora (voľbou) na obdobie jedného kalendárneho roka a s výberom oboznamuje Miestne zastupiteľstvo. V prípade, ak si redaktor – editor neplní povinnosti, vyplývajúce z týchto Zásad, má redakčná rada právo odvolať redaktora – editora a výberom (voľbou) rozhodnúť o novom redaktorovi – editorovi v rámci daného  kalendárneho roka. V prípade, ak je redakčná rada spokojná s činnosťou redaktora – editora, uznesením ho opätovne potvrdí na pozícii redaktora – editora aj na nasledujúci kalendárny rok. </w:t>
      </w:r>
    </w:p>
    <w:p>
      <w:pPr>
        <w:pStyle w:val="Normal"/>
        <w:ind w:left="36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e)</w:t>
      </w:r>
      <w:r>
        <w:rPr>
          <w:color w:val="008000"/>
        </w:rPr>
        <w:t xml:space="preserve">   </w:t>
      </w:r>
      <w:r>
        <w:rPr/>
        <w:t xml:space="preserve">rozhoduje o výške odmeny za jednotlivé vydania občasníka úhrne do výšky podľa Čl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2, bod 5 týchto Zásad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f)</w:t>
      </w:r>
      <w:r>
        <w:rPr>
          <w:color w:val="008000"/>
        </w:rPr>
        <w:t xml:space="preserve">  </w:t>
      </w:r>
      <w:r>
        <w:rPr/>
        <w:t>spolupracuje s redaktorom – editorom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g)  raz za rok predkladá hodnotiacu správu miestnemu zastupiteľstvu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h) určuje sociálnu sieť na informovanie verejnosti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i)  prejednáva sťažnosti, podnety a návrhy vo veci obsahu a grafickej úpravy noví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Členstvo v redakčnej rade je neplatená funk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 zasadnutí redakčnej rady sa vedie zápis podpísaný jej predsedajúcim. Neoddeliteľnou súčasťou zápisu je aj prezenčná listina zúčastn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pis z redakčnej rady, podpísaný jej predsedajúcim, musí byť doručený najneskôr do siedmych pracovných dní každému jej člen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čná rada je uznášania schopná v prípade účasti nadpolovičnej väčšiny jej člen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rokovaniach redakčnej rady sa zúčastňuje trvalo poverený zamestnanec miestneho úradu vo funkcii sekretár redakčnej rady s hlasom poradný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11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Predseda redakčnej ra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voláva zasadnutia redakčnej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spolupráci s redaktorom – editorom a sekretárom redakčnej rady, zhromažďuje materiály potrebné k prerokovaniu redakčnou rad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die zasadnutia redakčnej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8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12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Podpredseda redakčnej rady</w:t>
      </w:r>
    </w:p>
    <w:p>
      <w:pPr>
        <w:pStyle w:val="Normal"/>
        <w:rPr/>
      </w:pPr>
      <w:r>
        <w:rPr/>
        <w:t>Vykonáva úlohy predsedu redakčnej rady v jeho zastúpení počas jeho neprítomnost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8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13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Redaktor - edito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daktor – editor je osoba zodpovedná za prípravu a zabezpečovanie informovanosti občanov v zmysle týchto zás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svoju činnosť zodpovedá redakčnej r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Redaktorom - editorom nemôže byť volený funkcionár Mestskej časti Košice – Sídlisko KVP a ani zamestnanec Mestskej časti Košice – Sídlisko KV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daktor - edit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bá o dodržiavanie „Zásad informovanosti občanov prostredníctvom komunikačných prostriedkov Mestskej časti  Košice – Sídlisko KVP“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dkladá redakčnej rade príspevky na schvál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ipravuje príspevky a články do vydania noví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odpovedá za vyváženosť príspevkov v novinách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pracováva príspevky do konečnej podoby pre tlač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odpovedá za spracovanie novín a za obsahovú zhodu zverejnených príspevkov s ich predloham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isťuje náplň pravidelných rubrík a ďalšie príspevky informujúce o činnosti miestnej samosprávy a miestneho úrad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odpovedá za včasné zaslanie predlohy novín do tlač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účastňuje sa zasadaní redakčnej rady s hlasom poradným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účastňuje sa rokovaní miestneho zastupiteľstv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az ročne predkladá správu o činnosti redakčnej rade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vyhradzuje si právo úpravy v prípade, ak pravopisná, či štylistická úroveň príspevku nie je v súlade s pravidlami slovenského jazyk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inančné ohodnotenie redaktora – editora je maximálne do výšky 980 EUR s DPH ročne.</w:t>
      </w:r>
      <w:r>
        <w:rPr>
          <w:color w:val="008000"/>
        </w:rPr>
        <w:t xml:space="preserve"> </w:t>
      </w:r>
      <w:r>
        <w:rPr/>
        <w:t>O výške odmeny za bežný kalendárny rok rozhodujú členovia Redakčnej rady hlasovaní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8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Článok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000"/>
          <w:sz w:val="32"/>
          <w:szCs w:val="32"/>
        </w:rPr>
        <w:t>14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Príprava vydania novín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íspevky určené k zverejneniu v novinách a na webovej stránke zhromažďuje redaktor - editor jednak priamo alebo  prostredníctvom podateľne miestneho úradu v zmysle týchto zása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átum uzávierky nasledujúceho vydania novín bude vždy uverejnený v tiráži novín a na webovej strán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ená členov redakčnej rady, redaktora - editora budú uvedené v tiráži novín a taktiež na webovej stránke spolu s kontaktmi na redaktora - edito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verejnené budú príspevky, ktoré boli redaktorovi doručené do termínu uzávierky jednotlivých vydaní novín. Ak ich rozsah presahuje možnosti daného vydania, navrhne redaktor prioritný výber príspevkov k zverejn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V každom vydaní novín sú zverejnené pravidelné rubriky a ďalšie aktuálne príspevky informujúce o činnosti miestnej samosprávy, miestneho úradu a príspevky občanov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jneskôr 15. deň po vydaní je aktuálne číslo novín zverejnené na webovej strán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lánok </w:t>
      </w:r>
      <w:r>
        <w:rPr>
          <w:rFonts w:cs="Times New Roman" w:ascii="Times New Roman" w:hAnsi="Times New Roman"/>
          <w:color w:val="008000"/>
          <w:sz w:val="32"/>
          <w:szCs w:val="32"/>
        </w:rPr>
        <w:t>15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nancovanie noví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klady na vydávanie  a distribúciu novín sú hradené z prostriedkov mestskej časti zahrnutých v rozpoč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tby za inzeráty a reklamu sú príjmom mestskej časti, vedené na samostatnej účtovnej položke respektíve podpoložke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lánok </w:t>
      </w:r>
      <w:r>
        <w:rPr>
          <w:rFonts w:cs="Times New Roman" w:ascii="Times New Roman" w:hAnsi="Times New Roman"/>
          <w:color w:val="008000"/>
          <w:sz w:val="32"/>
          <w:szCs w:val="32"/>
        </w:rPr>
        <w:t>16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áverečné ustanov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estny úrad zabezpečuje organizačnú a materiálnu súčinnosť pri zabezpečovaní činnosti redakčnej rady a redaktora – editora a taktiež včas doručuje redaktorovi-editorovi všetky informácie v zmysle týchto zásad na účelom včasného zverejn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kumenty uvedené v článku 5, bod 2 týchto zásad, ktorými Mestská časť Košice – Sídlisko KVP nedisponuje, sa nezverejňujú na webovej stránke mestskej č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ieto Zásady informovanosti občanov prostredníctvom komunikačných prostriedkov  Mestskej časti Košice – Sídlisko KVP schválilo Miestne zastupiteľstvo Mestskej časti Košice – Sídlisko KVP dňa  15.12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enu Zásad informovanosti občanov prostredníctvom komunikačných prostriedkov Mestskej časti Košice – Sídlisko KVP v článku 9, bod 5 e) schválilo Miestne zastupiteľstvo Mestskej časti Košice – Sídlisko KVP dňa 28.02.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plnenie a  zmeny Zásad informovanosti občanov prostredníctvom komunikačných prostriedkov Mestskej časti Košice – Sídlisko KVP v článkoch 2,3,4,8,12 a 15 schválilo Miestne zastupiteľstvo Mestskej časti Košice – Sídlisko KVP dňa 24.09.2013 s účinnosťou odo dňa schválenia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plnenie a  zmeny Zásad informovanosti občanov prostredníctvom komunikačných prostriedkov Mestskej časti Košice – Sídlisko KVP v článku 5 schválilo Miestne zastupiteľstvo Mestskej časti Košice – Sídlisko KVP dňa 17.12.2013 s účinnosťou odo dňa schvál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plnenie a  zmeny Zásad informovanosti občanov prostredníctvom komunikačných prostriedkov Mestskej časti Košice – Sídlisko KVP v článkoch 9 a 12 schválilo Miestne zastupiteľstvo Mestskej časti Košice – Sídlisko KVP dňa 24.2.2015 s účinnosťou odo dňa schválen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339966"/>
        </w:rPr>
        <w:t>Doplnenie Zásad informovanosti občanov prostredníctvom komunikačných prostriedkov Mestskej časti Košice – Sídlisko KVP v článkoch 2, 3 a nový článok 7 schválilo Miestne zastupiteľstvo Mestskej časti Košice – Sídlisko KVP dňa 15.12.2015 s účinnosťou odo dňa schválenia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šiciach, dňa 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Ing. Alfonz Halenár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mestskej časti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Zoznam prílo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.  Kódex novín mestskej ča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Desatoro tvorby novín mestskej časti 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ntsize3">
    <w:name w:val="font-size-3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8:00Z</dcterms:created>
  <dc:creator>hp</dc:creator>
  <dc:description/>
  <cp:keywords/>
  <dc:language>en-US</dc:language>
  <cp:lastModifiedBy>Dell GX620-04</cp:lastModifiedBy>
  <cp:lastPrinted>2015-11-18T17:54:00Z</cp:lastPrinted>
  <dcterms:modified xsi:type="dcterms:W3CDTF">2015-11-24T12:58:00Z</dcterms:modified>
  <cp:revision>2</cp:revision>
  <dc:subject/>
  <dc:title>ZÁSADY INFORMOVANOSTI OBČANOV PROSTREDNÍCTVOM KOMUNIKAČNÝCH PROSTRIEDKOV</dc:title>
</cp:coreProperties>
</file>